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645683703"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2136792081"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672103292"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561059995"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554187041"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1036630091"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1235308514"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768601079"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1665255388"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1620809237"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709109884"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302586025"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1074138610"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238649573"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1409010981"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343202662"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1004397814"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416286962"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569782509"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145067834"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1977932623"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1240092873"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1705254283"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570969986"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249299401"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245881446"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1255310273"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1839459437"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1794237719"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525811456"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1142698062"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1044425293"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1835683298"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352665081"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1541751793"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2078631130"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642871018"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1050165416"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494897675"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2095505583"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505056634"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2029348337"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427445575"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659761547"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1349024083"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916760944"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1406316223"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2142399951"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1130031569"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2046901317"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549593649"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1442823030"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3504911"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1269171037"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270052336"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960525822"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1359410875"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1232594158"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846653016"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586210940"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1520785102"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71655585"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1402791706"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1403017775"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223502699"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119522654"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2:06:00Z</dcterms:created>
  <dc:creator>Jaros�aw Glanc</dc:creator>
  <dc:description/>
  <dc:language>en-US</dc:language>
  <cp:lastModifiedBy>aaa</cp:lastModifiedBy>
  <dcterms:modified xsi:type="dcterms:W3CDTF">1997-11-29T16:30:00Z</dcterms:modified>
  <cp:revision>19</cp:revision>
  <dc:subject/>
  <dc:title/>
</cp:coreProperties>
</file>